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7937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8820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9112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7860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