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04578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43476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40955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06655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