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60746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3043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06058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1969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