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39852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76681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54227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54970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