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77420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85344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0716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60314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