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1520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74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811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727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