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5235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1888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9661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009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