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849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064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618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1420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