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746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891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242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801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