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919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776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767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573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