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33613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8952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72047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4818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8053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85868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3284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2553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7471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4345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05755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