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380597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201757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737659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807128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633332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59381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16821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210902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561814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375827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05089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