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33974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70055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93538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70692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55653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39795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56812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34519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0949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24568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72200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