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75501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18165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64447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03942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58763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09639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59614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1098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7166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07024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7904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