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27863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176350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149036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78076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3545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63731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86726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99454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54993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676823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77146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