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4759730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3424126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617001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2746566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185076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6125388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4705502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9474491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8887088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7015692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942938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