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67156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34266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62633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79670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72315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05536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26597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8344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26071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27123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53542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