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6122676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0789392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