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260686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31352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876118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817919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827878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467355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577815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352977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727067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608063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405486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