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P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theorem as an antecedent to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modus, ponens, implication,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theorem {A' |- s} and the goal {A ?-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MP_TAC} reduces the goal to {A ?- s ==&gt; t}. Unless {A'}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MP_TAC (A' |-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 assumptions into the conclusion of the goal, which ofte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anipulate via {REWRITE_TAC} or decompose by {ANTS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P_TAC, MP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