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INVIN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x = &amp; 0) ==&gt; (inv(inv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