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OOL_EQ_DISTINCT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~(T = F) /\ ~(F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