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0 mtime=1282834124.221909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atime=1298756056.06487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time=1301663963.6614750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