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8065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0868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2496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6463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