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32487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35472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50481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39821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