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06979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25022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10384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8660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