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638274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3827406"/>
      <w:bookmarkStart w:id="1" w:name="__Fieldmark__0_12638274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