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19887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44308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56907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18178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