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11300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66075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39495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