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02195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52651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224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34563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