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6570276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6831755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5744916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