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3600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04770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8003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