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91195199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9483008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149269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76281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1970860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3084583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1386563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1261271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