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4092749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948170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11994488"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97858901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