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25403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89803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68198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