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086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398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39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857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463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405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994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176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699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394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348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601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6175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