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741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063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324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77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286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68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730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9227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931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096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85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53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3371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838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836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95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848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