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060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981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432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96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930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458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189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69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1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419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882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123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203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286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513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