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408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35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055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56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680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80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951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960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065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208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32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940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812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