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58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54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561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601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041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6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9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349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02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445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54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226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041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35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230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092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095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