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434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8187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011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625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650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77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85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115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046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693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246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559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238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803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3195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