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2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8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84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54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2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64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7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44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8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83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16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21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72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