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621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315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234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766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182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968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671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924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951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202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321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75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018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895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482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382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254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