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588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162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808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763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940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243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99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369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65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965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271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085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70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098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560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