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247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339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285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952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726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234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92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332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019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17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581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82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0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