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455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899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87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94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793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41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44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1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84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05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6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8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1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90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0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