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62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1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55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0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801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858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387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31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890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716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36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867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17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189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38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