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gf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draw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 SDL_gfx prim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!: meaning this api may change, or dissapear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game releases.  If you use this, your code will brea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ygam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ccept a color argument that is an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so accept an RGBA quadruplet. The color argument can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ixel value that is already mapped to the Surface's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nctions the arguments are strictly positional. Only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coordinates and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like rectangle that accept a rect argument any (x, y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accepted, though pygame.Rect instances are prefe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ygame.Rect the drawing will not include Rect.bottomright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attributes of a Rect lie one pixel outside of the Rect's bo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fxdraw.pixel(surface, x, y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fxdraw.hline(surface, x1, x2, y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vline(surface, x, y1, y2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rectangle(surface, rect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box(surface, rect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line(surface, x1, y1, x2, y2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circle(surface, x, y, r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arc(surface, x, y, r, start, end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anti-alias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aacircle(surface, x, y, r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filled_circle(surface, x, y, r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ellipse(surface, x, y, rx, ry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anti-alias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aaellipse(surface, x, y, rx, ry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_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filled_ellipse(surface, x, y, rx, ry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pie(surface, x, y, r, start, end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trigon(surface, x1, y1, x2, y2, x3, y3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r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anti-alias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aatrigon(surface, x1, y1, x2, y2, x3, y3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_tr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tr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filled_trigon(surface, x1, y1, x3, y2, x3, y3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polygon(surface, points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anti-alias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aapolygon(surface, points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filled_polygon(surface, points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textur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textured_polygon(surface, points, texture, tx, t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-pixel alpha texture blit to a per-pixel alpha surface will di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blit() blit. Also, a per-pixel alpha texture cannot be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per pixe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ame.gfxdraw.bezier(surface, points, steps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