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498434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67026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