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466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23639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659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00465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96421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82416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78642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6115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6193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98406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01980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5944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46118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94351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55726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55469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4201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47957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41433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81488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65608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36929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5177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9468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6869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87258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6602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08845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18799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33697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037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14118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56424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94935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48253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22101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8926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09834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1893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